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voz odpadu, pronájem nádob, čipování nádob – Rotava“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3) Doklady prokazující splnění způsobilosti a kvalifikace</w:t>
        <w:tab/>
        <w:t xml:space="preserve"> </w:t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5) Vyplněná tabulka pro výpočet nabídkové cen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 xml:space="preserve">  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6) Čestné prohlášení ve vztahu k ruským a běloruským subjektům </w:t>
      </w:r>
      <w:r>
        <w:rPr>
          <w:i/>
          <w:iCs/>
          <w:sz w:val="22"/>
          <w:szCs w:val="22"/>
        </w:rPr>
        <w:t>(Příloha 9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7) Čestné prohlášení ke střetu zájmů (</w:t>
      </w:r>
      <w:r>
        <w:rPr>
          <w:i/>
          <w:iCs/>
          <w:sz w:val="22"/>
          <w:szCs w:val="22"/>
        </w:rPr>
        <w:t>Příloha 10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5:00Z</dcterms:created>
  <dc:creator>Zuzana Hradecká</dc:creator>
  <dc:description/>
  <cp:keywords/>
  <dc:language>en-US</dc:language>
  <cp:lastModifiedBy>Romana Zemanová</cp:lastModifiedBy>
  <dcterms:modified xsi:type="dcterms:W3CDTF">2025-06-24T08:25:00Z</dcterms:modified>
  <cp:revision>3</cp:revision>
  <dc:subject/>
  <dc:title/>
</cp:coreProperties>
</file>